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336221664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^ 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RC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of. Hernandez Saveri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8/2019</w:t>
            </w:r>
          </w:p>
        </w:tc>
      </w:tr>
    </w:tbl>
    <w:p>
      <w:pPr>
        <w:pStyle w:val="Normal"/>
        <w:widowControl/>
        <w:textAlignment w:val="auto"/>
        <w:rPr>
          <w:rFonts w:ascii="Raavi;Cambria Math" w:hAnsi="Raavi;Cambria Math" w:eastAsia="Times New Roman" w:cs="Raavi;Cambria Math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Raavi;Cambria Math" w:hAnsi="Raavi;Cambria Math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ascii="Raavi;Cambria Math" w:hAnsi="Raavi;Cambria Math" w:eastAsia="Times New Roman" w:cs="Raavi;Cambria Math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Raavi;Cambria Math" w:hAnsi="Raavi;Cambria Math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ascii="Raavi;Cambria Math" w:hAnsi="Raavi;Cambria Math" w:eastAsia="Times New Roman" w:cs="Raavi;Cambria Math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Raavi;Cambria Math" w:hAnsi="Raavi;Cambria Math"/>
          <w:b/>
          <w:kern w:val="0"/>
          <w:sz w:val="26"/>
          <w:szCs w:val="26"/>
          <w:lang w:eastAsia="ar-SA" w:bidi="ar-SA"/>
        </w:rPr>
        <w:t>I PERIODO</w:t>
      </w:r>
    </w:p>
    <w:p>
      <w:pPr>
        <w:pStyle w:val="Normal"/>
        <w:widowControl/>
        <w:ind w:firstLine="284"/>
        <w:textAlignment w:val="auto"/>
        <w:rPr>
          <w:rFonts w:ascii="Raavi;Cambria Math" w:hAnsi="Raavi;Cambria Math" w:eastAsia="Times New Roman" w:cs="Raavi;Cambria Math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Raavi;Cambria Math" w:hAnsi="Raavi;Cambria Math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Il rapporto tra fede e scienza: presentazione della tematica e dibattito.</w:t>
      </w:r>
    </w:p>
    <w:p>
      <w:pPr>
        <w:pStyle w:val="Normal"/>
        <w:widowControl/>
        <w:suppressAutoHyphens w:val="false"/>
        <w:overflowPunct w:val="false"/>
        <w:autoSpaceDE w:val="false"/>
        <w:ind w:left="64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Discussioni guidate a partire da argomenti di attualità con l’obbiettivo di stimolare negli alunni il pensiero critico ed etico.</w:t>
      </w:r>
    </w:p>
    <w:p>
      <w:pPr>
        <w:pStyle w:val="Normal"/>
        <w:widowControl/>
        <w:suppressAutoHyphens w:val="false"/>
        <w:overflowPunct w:val="false"/>
        <w:autoSpaceDE w:val="false"/>
        <w:ind w:left="64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Il lavoro: scopo del lavoro, soddisfazione nel lavoro, etica cristiana del lavoro; Chiesa e lavoro.</w:t>
      </w:r>
    </w:p>
    <w:p>
      <w:pPr>
        <w:pStyle w:val="Normal"/>
        <w:widowControl/>
        <w:ind w:firstLine="284"/>
        <w:textAlignment w:val="auto"/>
        <w:rPr>
          <w:rFonts w:ascii="Raavi;Cambria Math" w:hAnsi="Raavi;Cambria Math" w:eastAsia="Times New Roman" w:cs="Raavi;Cambria Math"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Raavi;Cambria Math" w:hAnsi="Raavi;Cambria Math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ascii="Raavi;Cambria Math" w:hAnsi="Raavi;Cambria Math" w:eastAsia="Times New Roman" w:cs="Raavi;Cambria Math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Raavi;Cambria Math" w:hAnsi="Raavi;Cambria Math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ascii="Raavi;Cambria Math" w:hAnsi="Raavi;Cambria Math" w:eastAsia="Times New Roman" w:cs="Raavi;Cambria Math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Raavi;Cambria Math" w:hAnsi="Raavi;Cambria Math"/>
          <w:b/>
          <w:kern w:val="0"/>
          <w:sz w:val="26"/>
          <w:szCs w:val="26"/>
          <w:lang w:eastAsia="ar-SA" w:bidi="ar-SA"/>
        </w:rPr>
        <w:t>II PERIODO</w:t>
      </w:r>
    </w:p>
    <w:p>
      <w:pPr>
        <w:pStyle w:val="Normal"/>
        <w:widowControl/>
        <w:ind w:firstLine="284"/>
        <w:textAlignment w:val="auto"/>
        <w:rPr>
          <w:rFonts w:ascii="Raavi;Cambria Math" w:hAnsi="Raavi;Cambria Math" w:eastAsia="Times New Roman" w:cs="Raavi;Cambria Math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Raavi;Cambria Math" w:hAnsi="Raavi;Cambria Math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Nell’ambito del progetto “Il sentiero del pregiudizio”: incontro con il padre missionario Emanuel Adili per sviluppare la tematica diversità – integrazione – inclusione. Successivamente, la tematica è stata approfondita tramite dibattito, gioco di ruolo e la visione del film “La forma dell’acqua” (di G. Del Toro), di cui è stata svolta una puntuale analisi critica.</w:t>
      </w:r>
    </w:p>
    <w:p>
      <w:pPr>
        <w:pStyle w:val="Normal"/>
        <w:widowControl/>
        <w:ind w:left="644" w:hanging="0"/>
        <w:textAlignment w:val="auto"/>
        <w:rPr>
          <w:rFonts w:ascii="Raavi;Cambria Math" w:hAnsi="Raavi;Cambria Math" w:eastAsia="Times New Roman" w:cs="Raavi;Cambria Math"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Raavi;Cambria Math" w:hAnsi="Raavi;Cambria Math"/>
          <w:kern w:val="0"/>
          <w:sz w:val="26"/>
          <w:szCs w:val="26"/>
          <w:lang w:eastAsia="ar-SA" w:bidi="ar-SA"/>
        </w:rPr>
        <w:tab/>
        <w:tab/>
      </w:r>
    </w:p>
    <w:p>
      <w:pPr>
        <w:pStyle w:val="Normal"/>
        <w:widowControl/>
        <w:textAlignment w:val="auto"/>
        <w:rPr>
          <w:rFonts w:ascii="Raavi;Cambria Math" w:hAnsi="Raavi;Cambria Math" w:eastAsia="Times New Roman" w:cs="Raavi;Cambria Math"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Raavi;Cambria Math" w:hAnsi="Raavi;Cambria Math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/>
      </w:pPr>
      <w:r>
        <w:rPr>
          <w:rFonts w:eastAsia="Times New Roman" w:cs="Times New Roman"/>
          <w:kern w:val="0"/>
          <w:lang w:eastAsia="ar-SA" w:bidi="ar-SA"/>
        </w:rPr>
        <w:t>Cosa crede il cristiano; il messaggio cristiano. Tematiche affrontate attraverso la visione di video, interviste, lettura articoli di giornale e dibattiti. Approfondimento sulla figura di san Francesco d’Assisi</w:t>
      </w:r>
    </w:p>
    <w:p>
      <w:pPr>
        <w:pStyle w:val="Normal"/>
        <w:widowControl/>
        <w:ind w:left="284" w:hanging="0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ascii="Raavi;Cambria Math" w:hAnsi="Raavi;Cambria Math" w:eastAsia="Times New Roman" w:cs="Raavi;Cambria Math"/>
          <w:b/>
          <w:b/>
          <w:kern w:val="0"/>
          <w:sz w:val="26"/>
          <w:szCs w:val="26"/>
          <w:lang w:eastAsia="ar-SA" w:bidi="ar-SA"/>
        </w:rPr>
      </w:pPr>
      <w:r>
        <w:rPr>
          <w:rFonts w:eastAsia="Raavi;Cambria Math" w:cs="Raavi;Cambria Math" w:ascii="Raavi;Cambria Math" w:hAnsi="Raavi;Cambria Math"/>
          <w:b/>
          <w:kern w:val="0"/>
          <w:sz w:val="26"/>
          <w:szCs w:val="26"/>
          <w:lang w:eastAsia="ar-SA" w:bidi="ar-SA"/>
        </w:rPr>
        <w:t xml:space="preserve"> </w:t>
      </w:r>
    </w:p>
    <w:p>
      <w:pPr>
        <w:pStyle w:val="Normal"/>
        <w:widowControl/>
        <w:ind w:firstLine="284"/>
        <w:textAlignment w:val="auto"/>
        <w:rPr>
          <w:rFonts w:ascii="Raavi;Cambria Math" w:hAnsi="Raavi;Cambria Math" w:eastAsia="Times New Roman" w:cs="Raavi;Cambria Math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Raavi;Cambria Math" w:hAnsi="Raavi;Cambria Math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ascii="Raavi;Cambria Math" w:hAnsi="Raavi;Cambria Math" w:eastAsia="Times New Roman" w:cs="Times New Roman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Raavi;Cambria Math" w:hAnsi="Raavi;Cambria Math"/>
          <w:b/>
          <w:kern w:val="0"/>
          <w:sz w:val="26"/>
          <w:szCs w:val="26"/>
          <w:lang w:eastAsia="ar-SA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kern w:val="0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kern w:val="0"/>
          <w:sz w:val="22"/>
          <w:szCs w:val="22"/>
          <w:lang w:eastAsia="ar-SA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17 I 05 I 201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162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707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Raavi">
    <w:altName w:val="Cambria Math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u w:val="non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 2" w:hAnsi="Wingdings 2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>
      <w:rFonts w:ascii="Verdana" w:hAnsi="Verdana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rFonts w:ascii="Symbol" w:hAnsi="Symbol" w:cs="Symbol"/>
      <w:b/>
      <w:i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b/>
    </w:rPr>
  </w:style>
  <w:style w:type="character" w:styleId="WW8Num39z1">
    <w:name w:val="WW8Num39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u w:val="non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Liberation Mono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Liberation Mono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2:45:00Z</dcterms:created>
  <dc:creator>Patrizia Zafferami</dc:creator>
  <dc:description/>
  <cp:keywords/>
  <dc:language>en-US</dc:language>
  <cp:lastModifiedBy>docente</cp:lastModifiedBy>
  <cp:lastPrinted>2016-06-01T10:27:00Z</cp:lastPrinted>
  <dcterms:modified xsi:type="dcterms:W3CDTF">2019-05-21T13:14:00Z</dcterms:modified>
  <cp:revision>3</cp:revision>
  <dc:subject/>
  <dc:title>VERBALE DELLA RIUNIONE N°63 CONSIGLIO D’ISTITUTO DEL 28</dc:title>
</cp:coreProperties>
</file>