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5954280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^ 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AZZOLA MARI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/>
        </w:rPr>
        <w:t>Il Romanticismo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Giacomo Leopardi</w:t>
      </w:r>
      <w:r>
        <w:rPr/>
        <w:t xml:space="preserve"> : la vita e le opere, il pensiero e la poetic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lle “Operette morali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Dialogo della Natura e di un Islandese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Dialogo di un venditore di  almanacchi e di un passeggere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i “Canti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’infinito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a sera del dì di fest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A Silvi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a quiete dopo la tempest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Il sabato del villaggio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Canto notturno di un pastore errante dell’Asia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>La seconda metà dell’Ottoc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Il Positivismo, il Naturalismo, il Verismo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>Giovanni Verga</w:t>
      </w:r>
      <w:r>
        <w:rPr/>
        <w:t xml:space="preserve"> : la vita e le opere, il pensiero e la poetic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Da “Vita dei campi”: 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Rosso Malpelo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a lupa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Da “Novelle Rusticane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a rob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ibertà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Da “I Malavoglia”: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a famiglia Toscano e la partenza di ‘Ntoni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 xml:space="preserve">Il contrasto tra “’Ntoni e padron ‘Ntoni” 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’addio di ‘Ntoni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Da “Mastro-don Gesualdo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a morte di Gesualdo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Il Decadentismo,  il Simbolismo e l’Estetismo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b/>
        </w:rPr>
        <w:t>Oscar Wilde</w:t>
      </w:r>
      <w:r>
        <w:rPr/>
        <w:t>, “</w:t>
      </w:r>
      <w:r>
        <w:rPr>
          <w:i/>
        </w:rPr>
        <w:t>Il ritratto di Dorian Gray</w:t>
      </w:r>
      <w:r>
        <w:rPr/>
        <w:t>” (Collegamento interdisciplinare con Inglese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b/>
        </w:rPr>
        <w:t>Ch. Baudelaire</w:t>
      </w:r>
      <w:r>
        <w:rPr/>
        <w:t xml:space="preserve">, da “I fiori del male”: </w:t>
      </w:r>
      <w:r>
        <w:rPr>
          <w:i/>
        </w:rPr>
        <w:t>“Corrispondenze”; “L’albatr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Gabriele D’Annunzio</w:t>
      </w:r>
      <w:r>
        <w:rPr/>
        <w:t>: la vita e le opere, il pensiero e la poetic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 “Alcyone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a sera fiesolan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a pioggia nel pineto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</w:rPr>
        <w:t xml:space="preserve">      </w:t>
      </w:r>
      <w:r>
        <w:rPr/>
        <w:t>Da “Il Piacere”:</w:t>
      </w:r>
      <w:r>
        <w:rPr>
          <w:i/>
        </w:rPr>
        <w:t xml:space="preserve"> “Andrea Sperelli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/>
        <w:t xml:space="preserve">Dal “Notturno”: </w:t>
      </w:r>
      <w:r>
        <w:rPr>
          <w:i/>
        </w:rPr>
        <w:t>“Scrivo nell’oscurità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Giovanni Pascoli</w:t>
      </w:r>
      <w:r>
        <w:rPr/>
        <w:t xml:space="preserve">: la vita, le opere, il pensiero e la poetic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Da “Il fanciullino”: </w:t>
      </w:r>
      <w:r>
        <w:rPr>
          <w:i/>
        </w:rPr>
        <w:t>“E’ dentro di noi un fanciullino”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 “Myricae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avandare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X Agosto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’assiuolo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Temporale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 xml:space="preserve">Il lampo”    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/>
        <w:t>Da “Canti di Castelvecchio”: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Il gelsomino notturno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Il primo Novecento</w:t>
      </w:r>
      <w:r>
        <w:rPr/>
        <w:t>: il futurism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b/>
        </w:rPr>
        <w:t>F.T. Marinetti</w:t>
      </w:r>
      <w:r>
        <w:rPr/>
        <w:t xml:space="preserve">: 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Manifesto del futurismo”; “Manifesto tecnico della letteratura futurista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Da “Zang tumb tuuum”: </w:t>
      </w:r>
      <w:r>
        <w:rPr>
          <w:i/>
        </w:rPr>
        <w:t>“Il bombardamento di Adrianopoli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Luigi Pirandello</w:t>
      </w:r>
      <w:r>
        <w:rPr/>
        <w:t>: la vita e le opere, il pensiero e la poetic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Da “L’umorismo”: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i/>
        </w:rPr>
        <w:t>“</w:t>
      </w:r>
      <w:r>
        <w:rPr>
          <w:i/>
        </w:rPr>
        <w:t>Una vecchia signora imbellettata: dalla comicità all’umorismo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 “Novelle per un anno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Il treno ha fischiato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 xml:space="preserve">La patente”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 “Il fu Mattia Pascal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Prima e seconda premessa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a nascita di Adriano Meis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 “Uno, nessuno e centomila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Un piccolo difetto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Un paradossale lieto fine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/>
        <w:t>Da “Sei personaggi in cerca d’autore”: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</w:rPr>
        <w:t xml:space="preserve">      </w:t>
      </w:r>
      <w:r>
        <w:rPr>
          <w:i/>
        </w:rPr>
        <w:t>“</w:t>
      </w:r>
      <w:r>
        <w:rPr>
          <w:i/>
        </w:rPr>
        <w:t>L’ingresso in scena dei sei personaggi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Italo Svevo</w:t>
      </w:r>
      <w:r>
        <w:rPr/>
        <w:t xml:space="preserve">: la vita e le opere, il pensiero e la poetica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Da “Senilità”: </w:t>
      </w:r>
      <w:r>
        <w:rPr>
          <w:i/>
        </w:rPr>
        <w:t>“Emilio e  Angiolina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 “La coscienza di Zeno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Prefazione”; “L’ultima sigaretta”; “Il fidanzamento di Zeno”; “L’esplosione finale”</w:t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Giuseppe Ungaretti</w:t>
      </w:r>
      <w:r>
        <w:rPr/>
        <w:t xml:space="preserve">: la vita e le opere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Da : “L’allegria”: 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In memori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Veglia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Fratelli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I fiumi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San Martino del Carso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Mattin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Soldati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Poeti di guerra: collegamento interdisciplinare con Inglese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Libro di testo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ncoroni - M.M. Cappellini - A. Dendi – E. Sada – O.Tribulato, </w:t>
      </w:r>
      <w:r>
        <w:rPr>
          <w:i/>
        </w:rPr>
        <w:t>Il rosso e il blu</w:t>
      </w:r>
      <w:r>
        <w:rPr/>
        <w:t>, voll. 2, 3a, 3b, 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Signorelli Scuola, 2015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 6 I 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6:03:00Z</dcterms:created>
  <dc:creator>Patrizia Zafferami</dc:creator>
  <dc:description/>
  <cp:keywords/>
  <dc:language>en-US</dc:language>
  <cp:lastModifiedBy>Utente</cp:lastModifiedBy>
  <cp:lastPrinted>2012-06-03T14:34:00Z</cp:lastPrinted>
  <dcterms:modified xsi:type="dcterms:W3CDTF">2019-06-02T20:39:00Z</dcterms:modified>
  <cp:revision>37</cp:revision>
  <dc:subject/>
  <dc:title>VERBALE DELLA RIUNIONE N°63 CONSIGLIO D’ISTITUTO DEL 28</dc:title>
</cp:coreProperties>
</file>