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1299201733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360" w:type="dxa"/>
        <w:jc w:val="left"/>
        <w:tblInd w:w="-5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4"/>
        <w:gridCol w:w="4141"/>
        <w:gridCol w:w="1123"/>
        <w:gridCol w:w="4142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</w:rPr>
              <w:t>V E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ECNOLOGIE E PROGETTAZIONE DI SISTEMI ELETTRICI ED ELETTRONICI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I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</w:rPr>
              <w:t>Proff. SERGIO SBROVAZZO                              e DOMENICO BOCCHIN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2018/2019</w:t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spacing w:before="57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7460" w:leader="none"/>
        </w:tabs>
        <w:spacing w:before="57" w:after="0"/>
        <w:jc w:val="both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tabs>
          <w:tab w:val="clear" w:pos="708"/>
          <w:tab w:val="left" w:pos="7460" w:leader="none"/>
        </w:tabs>
        <w:spacing w:before="57" w:after="0"/>
        <w:jc w:val="both"/>
        <w:rPr>
          <w:rFonts w:ascii="Arial" w:hAnsi="Arial" w:cs="Arial"/>
        </w:rPr>
      </w:pPr>
      <w:r>
        <w:rPr>
          <w:rFonts w:eastAsia="Calibri" w:cs="Arial" w:ascii="Arial" w:hAnsi="Arial"/>
          <w:bCs/>
        </w:rPr>
        <w:t>Le parti in corsivo sono state svolte in lingua inglese nell'ambito del progetto CLI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DULO 1: PROTEZIONI DEGLI IMPIANTI ELETTRICI E DELLE PERSONE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Impianti di terra: elementi costitutivi dell’impianto e dimensionamento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Interruttore differenziale: principio di funzionamento e curve di interven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jc w:val="both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TT, TN and IT distribution systems: structure of the system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jc w:val="both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Active protections from indirect contacts on TT systems through earth plant + earth rela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jc w:val="both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Active protections from indirect contacts on TN systems through magnetic relay; cases where the earth relay has to be use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jc w:val="both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Active protections from indirect contacts on IT systems: effects on the system due to a first fault to earth; effects on the system due to a second fault to earth in case of shells connected to earth together or separately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rotezioni passive dai contatti indiretti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rotezioni dai contatti diretti</w:t>
      </w:r>
    </w:p>
    <w:p>
      <w:pPr>
        <w:pStyle w:val="Normal"/>
        <w:widowControl/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ODULO 2: DIMENSIONAMENTO DEGLI IMPIANTI ELETTRICI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Richiami sul calcolo della potenza contrattuale, corrente di impiego, caduta di tensione e corrente di cortocircuito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Richiami sugli interruttori magnetici e termici, sulla scelta degli interruttori e sulla scelta dei cavi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unto di installazione delle protezioni e prescrizioni normative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oordinamento delle protezioni: selettività totale e parziale, cronometrica e amperometrica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Prescrizioni normative relative alla progettazione degli impianti elettrici in bassa tensione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 integrazione del modulo sono stati svolti esercizi, applicazioni, temi d’esame e progetti di impianti elettrici industriali e civili</w:t>
      </w:r>
    </w:p>
    <w:p>
      <w:pPr>
        <w:pStyle w:val="Normal"/>
        <w:widowControl/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ODULO 3: RIFASAMENTO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Necessità e modalità di rifasamento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alcolo della potenza reattiva delle batterie di condensatori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Arial" w:ascii="Arial" w:hAnsi="Arial"/>
        </w:rPr>
        <w:t>Rifasamento centralizzato, distribuito e misto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istema di controllo di un impianto di rifasamento centralizzato tramite PLC e contattori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ollegamento a stella o a triangolo dei condensatori e calcolo della capacità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Resistenza di scarica e interruttore di protezio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ODULO 4: PRODUZIONE DELL’ENERGIA ELETTRICA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Fonti primarie di energia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otenza installata e energia elettrica prodotta in Italia: ripartizione in base alle fonti primarie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iagramma di carico giornaliero e sua copertura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osto e tariffazione dell’energia elettrica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entrali termoelettriche a ciclo Rankine, a ciclo Joule e a ciclo combinato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entrali nucleari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entrali idroelettriche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entrali geotermoelettriche, fotovoltaiche, eoliche, ad energia marina, a biomasse e rifiuti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Raffronto economico e impatto ambientale dei vari sistemi di produzione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Ciclo frigorifero e utilizzo delle pompe di calore per il riscaldamento: risparmio energetico e rendimento complessivo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 integrazione del modulo la Classe ha svolto una visita guidata alla centrale termoelettrica di Vado Ligure e ha partecipato al convegno Assolombarda “Un lavoro con energia! Le professioni emergenti del settore energetico”</w:t>
      </w:r>
    </w:p>
    <w:p>
      <w:pPr>
        <w:pStyle w:val="Normal"/>
        <w:jc w:val="both"/>
        <w:rPr/>
      </w:pPr>
      <w:r>
        <w:rPr>
          <w:rFonts w:cs="Arial" w:ascii="Arial" w:hAnsi="Arial"/>
        </w:rPr>
        <w:t>MODULO 5: TRASMISSIONE E DISTRIBUZIONE DELL’ENERGIA ELETTRICA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istribuzione in bassa tensione: struttura e gestione della rete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istribuzione in media tensione: struttura e gestione della rete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tato del neutro delle linee in media tensione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Trasmissione in alta tensione: struttura della rete e livello di sicurezza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Arial" w:ascii="Arial" w:hAnsi="Arial"/>
        </w:rPr>
        <w:t>Dispacciamento dell’energia elettrica e funzionamento del mercato libero dell’energia elettrica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tato del neutro delle linee in alta tensio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ODULO 6: CENNI SULLE CABINE ELETTRICHE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omponenti, conformazione e schemi elettrici delle cabine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Trasformatore MT/BT</w:t>
      </w:r>
    </w:p>
    <w:p>
      <w:pPr>
        <w:pStyle w:val="Normal"/>
        <w:jc w:val="both"/>
        <w:rPr>
          <w:rFonts w:ascii="Arial" w:hAnsi="Arial" w:cs="Arial"/>
          <w:shd w:fill="FF0000" w:val="clear"/>
        </w:rPr>
      </w:pPr>
      <w:r>
        <w:rPr>
          <w:rFonts w:cs="Arial" w:ascii="Arial" w:hAnsi="Arial"/>
          <w:shd w:fill="FF0000" w:val="clear"/>
        </w:rPr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cs="Arial" w:ascii="Arial" w:hAnsi="Arial"/>
          <w:i/>
          <w:iCs/>
          <w:lang w:val="en-GB"/>
        </w:rPr>
        <w:t>MODULO 7: ELECTRICAL SWITCHGEARS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Type of switchgears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Assembly drawing, one line diagram, functional diagram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Components of the switchgears, constructional units and structural parts</w:t>
      </w:r>
    </w:p>
    <w:p>
      <w:pPr>
        <w:pStyle w:val="Normal"/>
        <w:widowControl/>
        <w:suppressAutoHyphens w:val="false"/>
        <w:jc w:val="both"/>
        <w:textAlignment w:val="auto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i/>
          <w:iCs/>
          <w:lang w:val="en-GB"/>
        </w:rPr>
        <w:t>MODULO 8: LIGHTING SYSTEMS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Light and colors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 xml:space="preserve">Photometric quantities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Incandescent lamps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Halogen lamps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Gas discharge lamps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LED lamps</w:t>
      </w:r>
    </w:p>
    <w:p>
      <w:pPr>
        <w:pStyle w:val="Normal"/>
        <w:jc w:val="both"/>
        <w:rPr>
          <w:rFonts w:ascii="Arial" w:hAnsi="Arial" w:cs="Arial"/>
          <w:i/>
          <w:i/>
          <w:iCs/>
          <w:shd w:fill="FF0000" w:val="clear"/>
          <w:lang w:val="en-GB"/>
        </w:rPr>
      </w:pPr>
      <w:r>
        <w:rPr>
          <w:rFonts w:cs="Arial" w:ascii="Arial" w:hAnsi="Arial"/>
          <w:i/>
          <w:iCs/>
          <w:shd w:fill="FF0000" w:val="clear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DULO 9: CONTROLLORI A LOGICA PROGRAMMABILE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General characteristics of PLC hardware and functioning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Programming the PLC Siemens SIMATIC S7-1200 through TIA Portal software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Project view, program structure, input/output assignment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Connection between PC and PLC with TCP/IP interface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Wiring of PLC and electrical equipment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Use of PCL S7-1200 for controlling a press automatic proces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grammazione tramite schemi ladder: temporizzatori, blocchi set-reset, blocchi logici, blocchi comparatori, contator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Utilizzo degli ingressi analogici: acquisizione, normalizzazione e scalatura del segnale</w:t>
      </w:r>
    </w:p>
    <w:p>
      <w:pPr>
        <w:pStyle w:val="Normal"/>
        <w:jc w:val="both"/>
        <w:rPr>
          <w:rFonts w:ascii="Arial" w:hAnsi="Arial" w:cs="Arial"/>
          <w:shd w:fill="FF0000" w:val="clear"/>
        </w:rPr>
      </w:pPr>
      <w:r>
        <w:rPr>
          <w:rFonts w:cs="Arial" w:ascii="Arial" w:hAnsi="Arial"/>
          <w:shd w:fill="FF0000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ODULO 10: LABORATORIO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Arial" w:ascii="Arial" w:hAnsi="Arial"/>
        </w:rPr>
        <w:t>Impianto per l'inversione di marcia di un motore asincrono trifase controllato tramite PLC e completo di circuito di segnalazione, protezione termica e comando da remoto tramite il software TIA Portal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iclo di lavoro con più motori controllato tramite PLC e completo di circuito di segnalazione, protezione termica e comando da remoto tramite il software TIA Portal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Impianto semaforico controllato tramite PLC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Nastro trasportatore e pressa controllato tramite PLC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Nastro trasportatore e conta-pezzi controllato tramite PLC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istema di controllo di un serbatoio tramite PLC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istema di controllo della temperatura di un locale tramite PLC con funzione PID e sonda PT100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hd w:fill="FF0000" w:val="clear"/>
        </w:rPr>
      </w:pPr>
      <w:r>
        <w:rPr>
          <w:rFonts w:cs="Arial" w:ascii="Arial" w:hAnsi="Arial"/>
        </w:rPr>
        <w:t>Tutti gli impianti realizzati sono completi di schemi elettrici eseguiti con Spac Impianti e relazioni tecniche per spiegarne il funzionamento</w:t>
      </w:r>
    </w:p>
    <w:p>
      <w:pPr>
        <w:pStyle w:val="Normal"/>
        <w:jc w:val="both"/>
        <w:rPr>
          <w:rFonts w:ascii="Arial" w:hAnsi="Arial" w:cs="Arial"/>
          <w:shd w:fill="FF0000" w:val="clear"/>
        </w:rPr>
      </w:pPr>
      <w:r>
        <w:rPr>
          <w:rFonts w:cs="Arial" w:ascii="Arial" w:hAnsi="Arial"/>
          <w:shd w:fill="FF0000" w:val="clear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cs="Arial"/>
          <w:color w:val="000000"/>
          <w:shd w:fill="FF0000" w:val="clear"/>
        </w:rPr>
      </w:pPr>
      <w:r>
        <w:rPr>
          <w:rFonts w:cs="Arial"/>
          <w:color w:val="000000"/>
          <w:shd w:fill="FF0000" w:val="clear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0"/>
        <w:gridCol w:w="992"/>
        <w:gridCol w:w="1434"/>
        <w:gridCol w:w="592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8 I 06 I 20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Docenti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studenti </w:t>
            </w:r>
          </w:p>
        </w:tc>
        <w:tc>
          <w:tcPr>
            <w:tcW w:w="8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900" w:right="746" w:gutter="0" w:header="0" w:top="1081" w:footer="249" w:bottom="80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alatino Linotype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2"/>
        <w:i w:val="false"/>
        <w:b/>
        <w:szCs w:val="12"/>
        <w:lang w:val="en-GB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/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/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Arial"/>
      <w:b/>
      <w:i w:val="false"/>
      <w:sz w:val="12"/>
      <w:szCs w:val="12"/>
      <w:lang w:val="en-GB"/>
    </w:rPr>
  </w:style>
  <w:style w:type="character" w:styleId="WW8Num2z1">
    <w:name w:val="WW8Num2z1"/>
    <w:qFormat/>
    <w:rPr>
      <w:b/>
      <w:bCs/>
    </w:rPr>
  </w:style>
  <w:style w:type="character" w:styleId="WW8Num3z0">
    <w:name w:val="WW8Num3z0"/>
    <w:qFormat/>
    <w:rPr>
      <w:rFonts w:ascii="Symbol" w:hAnsi="Symbol" w:cs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2">
    <w:name w:val="Car. predefinito paragrafo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u w:val="non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u w:val="none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u w:val="none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u w:val="non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u w:val="no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u w:val="none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u w:val="none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u w:val="none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u w:val="non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u w:val="none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u w:val="none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Carpredefinitoparagrafo1">
    <w:name w:val="Car. predefinito paragrafo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/>
  </w:style>
  <w:style w:type="character" w:styleId="Titolo3Carattere">
    <w:name w:val="Titolo 3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/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/>
  </w:style>
  <w:style w:type="paragraph" w:styleId="Didascalia1">
    <w:name w:val="Didascalia1"/>
    <w:basedOn w:val="Standard"/>
    <w:qFormat/>
    <w:pPr>
      <w:suppressLineNumbers/>
      <w:suppressAutoHyphens w:val="true"/>
      <w:spacing w:before="120" w:after="120"/>
    </w:pPr>
    <w:rPr/>
  </w:style>
  <w:style w:type="paragraph" w:styleId="Corpodeltesto21">
    <w:name w:val="Corpo del testo 21"/>
    <w:basedOn w:val="Standard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0:19:00Z</dcterms:created>
  <dc:creator>Patrizia Zafferami</dc:creator>
  <dc:description/>
  <cp:keywords/>
  <dc:language>en-US</dc:language>
  <cp:lastModifiedBy>Utente Windows</cp:lastModifiedBy>
  <cp:lastPrinted>2019-06-05T09:59:00Z</cp:lastPrinted>
  <dcterms:modified xsi:type="dcterms:W3CDTF">2019-06-05T08:01:00Z</dcterms:modified>
  <cp:revision>9</cp:revision>
  <dc:subject/>
  <dc:title>VERBALE DELLA RIUNIONE N°63 CONSIGLIO D’ISTITUTO DEL 28</dc:title>
</cp:coreProperties>
</file>