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75"/>
        <w:gridCol w:w="7816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10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94" r="-10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5pt;height:28.95pt" filled="f" o:ole="">
                  <v:imagedata r:id="rId4" o:title=""/>
                </v:shape>
                <o:OLEObject Type="Embed" ProgID="" ShapeID="ole_rId3" DrawAspect="Content" ObjectID="_1607559122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Automatici (S.A.)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/2019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Libro di testo: </w:t>
        <w:tab/>
      </w:r>
      <w:r>
        <w:rPr>
          <w:sz w:val="18"/>
          <w:szCs w:val="18"/>
        </w:rPr>
        <w:t>TITOLO: CORSO DI SISTEMI AUTOMATICI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/>
      </w:pPr>
      <w:r>
        <w:rPr>
          <w:sz w:val="18"/>
          <w:szCs w:val="18"/>
        </w:rPr>
        <w:tab/>
        <w:t>AUTORE: F. CERRI, G. ORTOLANI, E. VENTURI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odulo 1: TRASFORMATA DI LAPLACE</w:t>
      </w:r>
    </w:p>
    <w:p>
      <w:pPr>
        <w:pStyle w:val="Normal"/>
        <w:rPr/>
      </w:pPr>
      <w:r>
        <w:rPr/>
        <w:t>Richiami sulla trasformata di Laplace, principali trasformate e teoremi, anti trasformata di Laplace, metodo dei residui; Componenti elettrici: resistenza, capacità, induttanza; funzione di trasferimento; Trasformata di Laplace dei segnali di prova; Circuito RC; Circuito RL; sistemi del primo ordine; Circuito RLC; sistemi del secondo ordine. Risposte dei sistemi di primo e secondo or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o 2: RISPOSTA IN FREQUENZA</w:t>
      </w:r>
    </w:p>
    <w:p>
      <w:pPr>
        <w:pStyle w:val="Normal"/>
        <w:rPr/>
      </w:pPr>
      <w:r>
        <w:rPr/>
        <w:t>Risposta in frequenza; diagramma di BODE del modulo e regole di tracciamento; diagramma di BODE della fase e regole di tracciamento; Cenni sul diagramma di NYQUIST. Esercizi sulle funzioni di trasfer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dulo 3: SISTEMI DI CONTROLLO </w:t>
      </w:r>
    </w:p>
    <w:p>
      <w:pPr>
        <w:pStyle w:val="Normal"/>
        <w:rPr/>
      </w:pPr>
      <w:r>
        <w:rPr/>
        <w:t>Caratteristiche generali dei sistemi di controllo: sistema sotto controllo, blocchi caratteristici di un sistema di controllo, analogico e digitale variabili di controllo e controllate, disturbi additivi e parametrici; Controllo a anello aperto e ad anello chiuso; controllo statico, errore statico e la classificazione per tipi; effetto della retroazione sui disturbi; controllo dinamico; parametri della risposta nel comportamento dinamico di un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dulo 4: REGOLATORI INDUSTRIALI E CONTROLLI </w:t>
      </w:r>
    </w:p>
    <w:p>
      <w:pPr>
        <w:pStyle w:val="Normal"/>
        <w:rPr/>
      </w:pPr>
      <w:r>
        <w:rPr/>
        <w:t>Controlli P, I, D; Regolatore P; Regolatore I; Regolatore D; Controllo proporzionale; Controllo integrale; Controllo derivativo; Controllori PID; Analisi e progetto dei PID; Comportamento statico e dinamico di un PID. Controllo ON-OFF. Controllo digitale ad anello aperto e chiuso; controllo ad anello chiuso di un motore in corrente continua; esempio di un controllo di temper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5: STABILITA’ E TECHICHE DI COMPENSAZIONE</w:t>
      </w:r>
    </w:p>
    <w:p>
      <w:pPr>
        <w:pStyle w:val="Normal"/>
        <w:rPr/>
      </w:pPr>
      <w:r>
        <w:rPr/>
        <w:t>Correlazione tra stabilità e posizione dei poli nel piano s; funzione di trasferimento e stabilità; cenni sul criterio generale e ristretto di Nyquist; criterio di Bode (generale e semplificato); Margine di fase e margine di guadagno; metodi di stabilizzazione; reti anticipatrici e ritardatrici; rete ritardatrice (con spostamento a sinistra di un polo) e rete anticipatrice (con spostamento a destra di un polo) con la tecnica di cancellazione polo-zero; cenni rete a s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TTIVITA’ DI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eastAsia="Book Antiqua"/>
        </w:rPr>
      </w:pPr>
      <w:r>
        <w:rPr>
          <w:rFonts w:eastAsia="Book Antiqua"/>
        </w:rPr>
        <w:t xml:space="preserve">     </w:t>
      </w:r>
    </w:p>
    <w:p>
      <w:pPr>
        <w:pStyle w:val="Heading1"/>
        <w:numPr>
          <w:ilvl w:val="0"/>
          <w:numId w:val="2"/>
        </w:numPr>
        <w:ind w:left="284" w:hanging="360"/>
        <w:jc w:val="left"/>
        <w:rPr>
          <w:b w:val="false"/>
          <w:b w:val="false"/>
        </w:rPr>
      </w:pPr>
      <w:r>
        <w:rPr/>
        <w:t xml:space="preserve">MICROPROCESSORE PIC 16F628A : </w:t>
      </w:r>
      <w:r>
        <w:rPr>
          <w:b w:val="false"/>
        </w:rPr>
        <w:t>esercitazioni di programmazione con linguaggio ASSEMBLER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</w:t>
      </w:r>
      <w:r>
        <w:rPr>
          <w:b/>
        </w:rPr>
        <w:t xml:space="preserve"> </w:t>
        <w:tab/>
        <w:t>ARDUINO</w:t>
      </w:r>
      <w:r>
        <w:rPr/>
        <w:t xml:space="preserve">: Generalità sulla scheda ARDUINO; piattaforma hardware e sviluppo integrato; </w:t>
        <w:tab/>
        <w:t xml:space="preserve">caratteristiche scheda ATmega 328 (Atmel); input e output; sintassi del linguaggi C/C++ per Arduino; </w:t>
        <w:tab/>
        <w:t xml:space="preserve">Struttura di un programma (sketch); strutture di </w:t>
        <w:tab/>
        <w:t xml:space="preserve">controllo; funzioni e interrupt;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ab/>
        <w:t>REALIZZAZIONE E SIMULAZIONE</w:t>
      </w:r>
      <w:r>
        <w:rPr/>
        <w:t xml:space="preserve">: di un led lampeggiante; accensione/spegnimento di led con </w:t>
        <w:tab/>
        <w:t xml:space="preserve">pulsante; controllo led con uscita in PWM; un semaforo stradale e pedonale con più soluzioni; controllo </w:t>
        <w:tab/>
        <w:t xml:space="preserve">di led con foto resistenza; Sonda di temperatura LM35 con display; Controllo motore passo-passo; </w:t>
        <w:tab/>
        <w:t xml:space="preserve">controllo di un servo;  Incremento e decremento di un contatore con display a 7 segmenti; controllo di un </w:t>
        <w:tab/>
        <w:t>servo con pulsanti per passaggio a livello e similari; Controllo di un motore passo-passo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Termoregolazione di un quadro elettric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 xml:space="preserve">AREA DI PROGETTO: </w:t>
      </w:r>
      <w:r>
        <w:rPr/>
        <w:t xml:space="preserve">Sviluppo e preparazione di progetti per l'esame di stato in appoggio con la </w:t>
        <w:tab/>
        <w:t>disciplina principale di TPSE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01 / 06 / 201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Patrizia Zafferami</dc:creator>
  <dc:description/>
  <cp:keywords/>
  <dc:language>en-US</dc:language>
  <cp:lastModifiedBy>docente</cp:lastModifiedBy>
  <cp:lastPrinted>2019-06-01T08:24:00Z</cp:lastPrinted>
  <dcterms:modified xsi:type="dcterms:W3CDTF">2019-06-01T06:28:00Z</dcterms:modified>
  <cp:revision>8</cp:revision>
  <dc:subject/>
  <dc:title>VERBALE DELLA RIUNIONE N°63 CONSIGLIO D’ISTITUTO DEL 28</dc:title>
</cp:coreProperties>
</file>