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0635625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^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ZZOLA MA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’Europa delle classi e delle nazioni; l’unità d’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Il Congresso di Vienn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e insurrezioni degli anni 1820-21 e del 1830-31 (in sintesi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Il pensiero politico di Giuseppe Mazzini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o Statuto albertino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rivoluzione del 1848 in Franc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prima guerra d’indipendenza in 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concezione politica di Cavour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seconda guerra d’indipendenza in 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spedizione dei Mill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nascita del Reich tedesco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terza guerra d’indipendenza in 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Roma capitale del Regno d’Italia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’Età dell’imperial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lotte del movimento operaio (in sintesi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seconda rivoluzione industriale 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mperialismo nelle sue motivazioni (in sintes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L’Italia dall’unità alla prima guerra mondial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governo della Dest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governo della Sinist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talia giolittia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La prima guerra mondiale </w:t>
      </w:r>
      <w:r>
        <w:rPr/>
        <w:t>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genesi del conflitto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dinamica militare del conflit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La guerra nelle trinc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’Italia dal 1914 al 1918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problema dell’interven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talia in guer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vittoria dell’Intes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Visione del film </w:t>
      </w:r>
      <w:r>
        <w:rPr>
          <w:i/>
        </w:rPr>
        <w:t xml:space="preserve">“Joyeux Noel” </w:t>
      </w:r>
      <w:r>
        <w:rPr/>
        <w:t>di C. Ca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Il comunismo in Russ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radici della rivoluzio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due rivoluzioni del 1917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guerra civile e il comunismo di guer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Nuova Politica Econom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o Stalin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Il fascismo in Ital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conseguenze della prima guerra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“Biennio Rosso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movimento fascista e lo squadr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collasso delle istituzioni liberal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transizione verso la dittatura (1922-1925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regime fascist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politica economica del fasc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guerra di Etiopia e le leggi raz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a grande depressio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Gli Stati Uniti e il crollo del 1929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reazioni alla crisi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Roosevelt e il “New Deal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Il nazionalsocialismo in German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avvento del naz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Terzo Rei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deologia nazi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La seconda guerra mondiale </w:t>
      </w:r>
      <w:r>
        <w:rPr/>
        <w:t>(in sintesi)</w:t>
      </w:r>
      <w:r>
        <w:rPr>
          <w:b/>
        </w:rPr>
        <w:t xml:space="preserve"> </w:t>
      </w:r>
      <w:r>
        <w:rPr/>
        <w:t>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origini del conflit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dinamica della guer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sconfitta dell’Ass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talia nella seconda guerra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dominio nazista in Europa e la Shoa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resistenza ita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</w:rPr>
        <w:t>Cittadinanza e Costituzione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Che cos’è una Costituzio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’assenza di una Costituzione: lo Stato assolu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Il costituzionalismo britannic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diffusione del regime costituzion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Costituzioni flessibili e Costituzioni rigid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Costituzioni brevi e Costituzioni lunghe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La Costituzione della Repubblica italian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esperienze costituzionali in Italia prima dell’unità: lo Statuto albertin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Dall’unità d’Italia alla caduta del fasc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Il referendum istituzionale e l’Assemblea costituent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struttura della Costituzione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Gli organismi internazional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società delle Nazion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nascita dell’ON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’Assemblea generale e il Consiglio di sicurezz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agenzie dell’ONU; l’OCSE e la NATO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La nascita dell’Unione europe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’Europa dei “sei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Dalla CEE all’eur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erso una Costituzione europe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iniziative della U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difficoltà dell’Eu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ibro di tes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Franco Bertini, </w:t>
      </w:r>
      <w:r>
        <w:rPr>
          <w:i/>
        </w:rPr>
        <w:t>La lezione della storia</w:t>
      </w:r>
      <w:r>
        <w:rPr/>
        <w:t>, voll. 2 e 3, ed. Mursia Scuola, 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b/>
          <w:b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b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 6 I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03:00Z</dcterms:created>
  <dc:creator>Patrizia Zafferami</dc:creator>
  <dc:description/>
  <cp:keywords/>
  <dc:language>en-US</dc:language>
  <cp:lastModifiedBy>Utente</cp:lastModifiedBy>
  <cp:lastPrinted>2012-06-03T14:34:00Z</cp:lastPrinted>
  <dcterms:modified xsi:type="dcterms:W3CDTF">2019-06-02T20:36:00Z</dcterms:modified>
  <cp:revision>19</cp:revision>
  <dc:subject/>
  <dc:title>VERBALE DELLA RIUNIONE N°63 CONSIGLIO D’ISTITUTO DEL 28</dc:title>
</cp:coreProperties>
</file>